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9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Техническая спецификация</w:t>
      </w:r>
    </w:p>
    <w:p>
      <w:pPr>
        <w:pStyle w:val="Normal"/>
        <w:ind w:right="42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 выполнение услуг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 администрированию и техническому обслуживанию  программного обеспечения (техническая поддержка и сопровождение 1С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5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04"/>
        <w:gridCol w:w="5884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90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е для выполнения услуги: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компании в технической поддержке программы 1С Бухгалтерия для Казахстан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  выполнения  услуги:             </w:t>
            </w:r>
          </w:p>
        </w:tc>
        <w:tc>
          <w:tcPr>
            <w:tcW w:w="5884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поддержка и сопровождение 1С Бухгалтерия для Казахстан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90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ндарт: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ий учет по Республике Казахстан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7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Краткая характеристика услуги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хническая поддержка включает в себя, но не ограничивается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оддержку клиент-серверной архитектуры 1С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сервера баз данных </w:t>
            </w:r>
            <w:r>
              <w:rPr>
                <w:sz w:val="24"/>
                <w:szCs w:val="24"/>
                <w:lang w:val="en-US"/>
              </w:rPr>
              <w:t>Microsof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Q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erver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етиповой конфигурации 1С:Предприятие Бухгалтерия для Казахстана 8.1  конвертированной под платформу 1С:Предприятие 8.2 (конфигурация снятая с поддержки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руппу пользователей от 25 до 30 человек в организации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осуществление обновлений релизов для нетиповой конфигурации Заказчика, выпускаемых 1С:Рейтинг Казахстан совместно с 1С России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становку и обновление технологической платформы 1С:Предприяти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новление регламентированных форм отчетно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становку обновлений релизов нетиповой конфигурации и платформы в течение 5(пяти) рабочих дней с даты выхода релиза (обновлений) выпускаемых 1С:Рейтинг Казахстан совместно с 1С России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провождение модуля Быстрого закрытия, модуля Метода начислений, проверка алгоритма расчета порога существ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доработку, разработку, создание дополнительных (новых) объектов конфигурации (справочников, документов, регистров, отчетов, обработок) расширяющих функциональность бизнес процессов или по согласованию с Заказчиком полная или частичная переработка части алгоритмов системы; 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редактирование и модификация существующих форм отчетов, документов, обработок;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доработку или создание новых печатных форм докум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разработку форм финансовой отчетности, согласно формам, предоставленным Заказчиком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shd w:fill="FFFFFF" w:val="clear"/>
              </w:rPr>
              <w:t>внесение изменений в план счет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астройку интерфейсов, ролей и прав доступ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астройку обмена с банковскими системами (банк-клиентам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резервное копирование данных 1С средствами SQL-сервера или платформы 1С по запросу Заказчика. При этом обеспечить запрет доступа к базе, во время создания резервной коп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мен (автообмен) распределенных информационных баз по запросу Заказчик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разработку и внедрение механизма обмена электронными счетами-фактурами в программе 1С Бухгалтерия с  информационной системой электронных счетов-фактур Комитета Казначейства Министерства финансов РК;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зменения, вносимые в конфигурацию Заказчика </w:t>
            </w:r>
            <w:r>
              <w:rPr>
                <w:sz w:val="24"/>
                <w:szCs w:val="24"/>
                <w:shd w:fill="FFFFFF" w:val="clear"/>
              </w:rPr>
              <w:t>должны поставляться в открытых исходных кодах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консультацию сотрудников Заказчика по всем возникающим вопросам в работе программы 1С Бухгалтерия для Казахстана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сультацию сотрудников Заказчика по поиску ошибок во введенной информации в программе 1С Бухгалтер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оведение работ по тестированию информационных баз 1С, исправление ошибок и последствий сбоев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запросу Заказчика осуществлять обучение, оказывать консультативную и практическую помощь, решать и устранять проблемы при работе с программным продуктом 1С Бухгалтерия в офисе Заказчика, при необходимости с предоставлением Заказчику письменного решения возникающих вопросов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казание по запросу Заказчика устных консультаций без выезда в офис Заказчика, а при необходимости в офисе Заказчика в рабочее время (с 9.00 по 18.00 часов) - без ограничения по времени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слеживание Поставщиком выхода актуальных версий релизов конфигурации или обновления технологической платформы 1С:Предприятие с ежемесячным информированием по электронной почте ответственного лица Заказчика текущих релизов программ Заказчика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обновлении или внесении изменений в конфигурацию Заказчика, Поставщик обеспечивает сохранность базы данных, работоспособность всех разработанных модулей и объектов конфигурации с сохранением бизнес логики (алгоритма системы) программного продукта, корректное изменение текущих форм регламентирующих отчетов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дура внесения изменений или осуществления обновлений конфигурации Заказчика или  технологической платформы 1С:Предприятие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трудники Заказчика, инициируют заявку (задание) на выполнение услуг Поставщиком. Задания Поставщик должен выполнить в сроки согласованные сторонами и указанные в заявке,  но не более чем 10 (десять) календарных дней. В случае невыполнения Поставщиком заданий в срок, Поставщик обязан письменно согласовать с Заказчиком дополнительные сроки оказания  услу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Поставщик обязан предоставлять Заказчику подписанную со своей стороны детализированную информацию всех вносимых Поставщиком изменений в конфигурацию (с приложением программного кода вносимых изменений, добавление нового функционала, исправление ошибки, удаление объекта и т.д). При этом указывать степень важности вносимых изменений;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согласовывать по электронной почте с ответственным лицом Заказчика график выезда специалистов Поставщика к Заказчику и сроки оказания услуг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все изменения вносимые в конфигурацию Заказчика, в том числе обновление релизов конфигурации или обновление технологической платформы 1С:Предприятие, специалистами Поставщика производятся непосредственно в офисе Заказчика без удаленного подключения к системе 1С:Предприятие Заказчика и при обязательном участии специалистов Заказчика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 изменения или обновления, вносимые в конфигурацию Заказчика, выполняются Поставщиком на копии базы данных 1С. Сотрудники Заказчика, инициирующие заявку на выполнение услуг, в течение 5 (пяти) рабочих дней тестируют разработанные изменения Поставщиком и проверяют результат правильности функционирования разработанных изменений. В случае выявления сотрудниками Заказчика несоответствий, Поставщик в течение 2 (двух) рабочих дней исправляет несоответствия (ошибки) допущенные при доработке/разработке программы. Прием сотрудниками Заказчика выполненных Поставщиком заявок осуществляется по результатам тестирования, с оформлением соответствующей документации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Поставщику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авщик должен иметь статус «1С:Франчайзи»,  предоставить письмо о статусе партнера (авторизация), от производителя Программного обеспеч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Поставщик обязан соблюдать требования действующих утвержденных документов Заказчика о неразглашении конфиденциальной информации и персональных данны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время реагирования Поставщика на заявку (обращение) Заказчика не более 1 (одного) часа, с последующим предоставлением на электронную почту ответственного лица Заказчика ежедневного отчета о ходе выполнения услуг по заданию (заявке);</w:t>
            </w:r>
          </w:p>
          <w:p>
            <w:pPr>
              <w:pStyle w:val="Normal"/>
              <w:jc w:val="both"/>
              <w:rPr>
                <w:strike/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 xml:space="preserve">- Поставщик обязан обеспечить оказание услуг с 09:00 до 18.00 времени Астаны в течение рабочей недели (рабочей неделей считаются дни недели с понедельника  по пятницу, исключение составляют праздничные  дни согласно законодательству Республики Казахстан). При производственной необходимости Поставщик обязан обеспечить выполнение задания (заявок) в выходные или праздничные дни, в согласованные с Заказчиком сроки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трудники Поставщика, оказывающие Заказчику техническую поддержку и сопровождение 1С должны состоять в штате Поставщика (предоставить подтверждающий документ) и иметь следующие сертификат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е менее 2-х специалистов с сертификатом 1С:Профессионал по платформе 1С:Предприятие 8 (с предоставлением нотариально заверенной копии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менее 2-х специалистов с сертификатом 1С:Профессионал по конфигурации «1С:Бухгалтерия 8 для Казахстана» (с предоставлением нотариально заверенной копии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90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выполнения услуги</w:t>
            </w:r>
            <w:r>
              <w:rPr>
                <w:sz w:val="24"/>
                <w:szCs w:val="24"/>
              </w:rPr>
              <w:t xml:space="preserve">:              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Кожамкулова, 170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90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 оказания  услуги</w:t>
            </w: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 01.01.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по 31.12.201</w:t>
            </w:r>
            <w:r>
              <w:rPr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90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качеству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о услуг должно соответствовать существующим стандартам, техническим и иным нормам, действующим в Республике Казахстан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90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Гарантия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588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зультат выполненных услуг произведенных в программе 1С Бухгалтерия (разработку, доработку объектов конфигурации) в течение 12 (двенадцати) месяцев со дня подписания сторонами акта выполненных услуг</w:t>
            </w:r>
            <w:r>
              <w:rPr/>
              <w:t>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  <w:lang w:val="ru-RU"/>
      </w:rPr>
      <w:t xml:space="preserve">л.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  <w:r>
      <w:rPr>
        <w:sz w:val="24"/>
        <w:szCs w:val="24"/>
        <w:lang w:val="ru-RU"/>
      </w:rPr>
      <w:t xml:space="preserve"> из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140" w:leader="none"/>
        <w:tab w:val="right" w:pos="9354" w:leader="none"/>
      </w:tabs>
      <w:spacing w:lineRule="auto" w:line="360"/>
      <w:ind w:firstLine="6120"/>
      <w:jc w:val="right"/>
      <w:rPr>
        <w:sz w:val="24"/>
        <w:szCs w:val="24"/>
      </w:rPr>
    </w:pPr>
    <w:r>
      <w:rPr>
        <w:sz w:val="24"/>
        <w:szCs w:val="24"/>
      </w:rPr>
      <w:t>дп-рк-7.4.1-01-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Calibri"/>
      <w:kern w:val="2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uppressAutoHyphens w:val="true"/>
      <w:spacing w:before="0" w:after="120"/>
      <w:ind w:left="283" w:hanging="0"/>
      <w:jc w:val="both"/>
    </w:pPr>
    <w:rPr>
      <w:kern w:val="2"/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4:05:00Z</dcterms:created>
  <dc:creator>vbilskiy</dc:creator>
  <dc:description/>
  <cp:keywords/>
  <dc:language>en-US</dc:language>
  <cp:lastModifiedBy>merman</cp:lastModifiedBy>
  <cp:lastPrinted>2015-11-17T09:38:00Z</cp:lastPrinted>
  <dcterms:modified xsi:type="dcterms:W3CDTF">2015-11-23T03:37:00Z</dcterms:modified>
  <cp:revision>15</cp:revision>
  <dc:subject/>
  <dc:title/>
</cp:coreProperties>
</file>